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X-8 VFS - a virtual file system for the Epson PX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 of 30 Jul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C W 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X8V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X8U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SK FORMA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ABLE PI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-8 is a small CP/M portable made by Epson and s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s the Epson Geneva.  The PX-8 itself has a 80x8 LCD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rious OEM versions such as the PX-4 and HC-41 have a 40x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s far as I can tell these OEM versions will ru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X-8 software, including this file system, but I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all the machines and haven't done much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version was compiled with IBM VAC++ 3.0 and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Connect.  The MSDOS version was compiled with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, and uses Marshallsoft's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0 for serial I/O.  It was tested under MS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the program needs a 16550 UART to work cor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a warning if a 16550 isn'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's multitasking gives better performance than the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e MSDOS version; the VFS can be run quit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 in OS/2.   However, MSDO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.  The programs haven't been tested under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 in the suite, PX8VFS.EXE and PX8UTY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actual file system driver, which connects to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, and the second is a utility to manipulate th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 PX-8 CP/M filesystems on an IBM PC.  PX8UTY.EXE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, check filesystems, show directories, erase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iles between CP/M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8VF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8vfs [-h] [-p port] [-r #] [-v] [-x #] [files...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port</w:t>
        <w:tab/>
        <w:tab/>
        <w:t>Set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#</w:t>
        <w:tab/>
        <w:tab/>
        <w:t>Set filesystems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</w:t>
        <w:tab/>
        <w:tab/>
        <w:t>Set comm port speed to 48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#</w:t>
        <w:tab/>
        <w:tab/>
        <w:t>Set uni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ab/>
        <w:t>Set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#</w:t>
        <w:tab/>
        <w:tab/>
        <w:t>Set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..</w:t>
        <w:tab/>
        <w:t>PX-8 disk imag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 up PX8VFS.EXE attempts to open up to four disk imag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fficient names are not given on the command l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PX8DSK.00[0123] are used.  If the -u option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wo disk image files will be opened.  If no disk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pened t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attempts to open a serial port at 38400 baud,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used is either the one specified on the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ort is given, COM2.  If a port cannot be opene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debugging level is sufficiently hig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waits for messages from the serial port in E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Epson Serial Communication Protocol) format, and responds to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It exits if any key is pressed on the IBM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h option gives a summary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tion sets the name of the serial port to be u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tempts to open the port using the -p op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name.  The default port on the IBM PC is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sets read-only access to the drives;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ap converted to decimal, with bit 1 representing drive 0 (d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 4 representing drive 3 (g:).  If a bit is set, the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.  For example, the option to set drives d: and f: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-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sets the port speed to 4800 baud.  This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it was needed for low speed machines, but at present ther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y to configure the PX-8's serial port to anything other than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when EPSP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sets the unit emulation number; its argume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for drives d: and e:, or 2, for drives f: and g: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retends to be two two-drive units, but if an actual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drive unit is present then only two more drives can b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X-8 expects two drives per unit and cannot hand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causes the program to write progress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sets the debug level.  The higher the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the information written 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12, the CP/M filesystem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9, sector reads and wri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3, debugging informa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file.  The default logfile name is EPSP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X-8 software is fairly straightforward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d writes sectors to the CP/M disks, but COPYDIS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disk formatting and fast copying, is slightly od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  Experiments with a TF-20 seem to show that COPY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EPSP disk copy command only when copying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 drive 1 of a given unit.  When copying from drive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1 (or between any drives on different units) th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ctor copy is used.  This program matches COPYDIS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r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 is set read-only then the program will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rive, but the Epson PX-8 may get confus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state.  It returns an error "Bad sector"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R/O" on the first attempt to write to a protec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write gives the correct error message.  This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problem in the PX-8 BDOS, since PXVFS.EXE is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EPSP message for a write-protec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roblems with the serial port library, the MS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on a timing loop for good performance.  If the PX-8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file system but not write to it, tr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a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8UT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8uty -b|c|d|e|f|r|u|w disk [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Build a new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Check a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</w:t>
        <w:tab/>
        <w:t>Show a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</w:t>
        <w:tab/>
        <w:t>Erase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Read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#</w:t>
        <w:tab/>
        <w:t>Set the CP/M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Set verbos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</w:t>
        <w:tab/>
        <w:t>Write a CP/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#</w:t>
        <w:tab/>
        <w:t>Set debugg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bines a number of functions need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-8 format CP/M filesystems on an IBM PC.  It builds file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ilesystems, displays filesystem directories, erase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ies files between CP/M and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b option builds a new filesystem, filling it with Oxe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checks a filesystem for consistency; it reports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filename characters, and multiply allocated 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shows a CP/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e option erases a CP/M file; note that the exact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, to allow files with invalid names to be dele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 option reads a file from CP/M and copies it to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u option takes an argument between 0 and 31, and set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for the current command accordingly.  The default user area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irectory command, which shows all us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v option sets verbose mode, whi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w option reads a file from MSDOS and copies it to CP/M. 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de to ensure that there is sufficient spac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x option sets the debug level.  The higher the level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the information that is produced by a given comman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output varies with the command being run, th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ed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12, the CP/M filesystem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9, data block reads and wri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6, directory extent reads and wri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3, filesystems are buil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ntri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6, filesystems are built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3, deleted files are included in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 0, then extent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3, then block number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bug level is &gt;= 6, then deleted and empty fil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F-10 drive has 40 tracks numbered 0 to 39.  Track 39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intain compatibility with the QX-10, and tracks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e reserved for the OS. There are 64 sectors of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, numbered 1 to 64, or 4 blocks, or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are 2K in size, and drives are 320K or 160 blo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blocks are reserved for the OS, so drive capac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K or 144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akes up the first block, and thus contains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s of 32 bytes; each extent can reference 16 blocks or 3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ull extent capacity of 256 sectors canno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byte, the extent count directory entry hol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extent; counts of 0 and 1 refer to the first ext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2 and 3 to the second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PIN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PX-8 cable #724 is used to connect a PX-8 to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following pino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-DIN  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- E  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GND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TxD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RxD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RTS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CTS 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DSR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DTR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DCD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n numbers on the Mini-D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4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7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asymmetry of pins 3,4 and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RS-232 D-25 pinou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Fram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Signal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-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 adapter that works in 95% of situa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-25    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&lt;------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&lt;------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&lt;------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&lt;-+----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&lt;------&gt;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&lt;------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&lt;----+-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&lt;------&gt;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symmetrical.  It is also overkill, and dis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handshaking, but it works for both disk and RS-232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nected to an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